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584-5/03.12.2024г. и наш вх.№ОСК24-ДИ05-589/05.12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58548.210.1092 в землището на с. Продано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гласно т. 1 от решение № 1ПР от 12.04.1994 г. по чл.18ж ал.1 от ППЗСПЗЗ на наследниците на Миладин Иванов Николчов е признат за възстановяване имот в землището на с. Продановци – нива от 3,000 дка в м.“Средна гор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799674/06.08.2024г. от СГКК-Софийска област имотът е идентифициран като Проектен имот с идентификатор № 58548.210.1092 площ от 3,000 дка, образуван от ПИ с идентификатор № 58548.210.94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58548.210.94 в местност“Средна гора“ с площ 2693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е в категорията остатъчен общински фонд, предаден е на община Самоков, актуван с Акт за частна общинска собственост № 17146/2019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</w:t>
      </w:r>
      <w:r>
        <w:rPr>
          <w:sz w:val="24"/>
          <w:szCs w:val="24"/>
          <w:lang w:val="bg-BG"/>
        </w:rPr>
        <w:t xml:space="preserve"> на с. Продановци с изх. № 4/20.03.2025г., видно от което описаният проектен имот № 58548.210.1092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Миладин Иванов Николчов на проектен имот с идентификатор № 58548.210.1092 в землището на с. Продановци, подробно описан в Мотивирано предложение наш вх.№ ОСК24-ДИ05-598/05.12.2024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4-ДИ05-598/05.12.2024</w:t>
      </w:r>
      <w:r>
        <w:rPr>
          <w:i/>
          <w:sz w:val="22"/>
          <w:szCs w:val="22"/>
          <w:lang w:val="bg-BG" w:eastAsia="bg-BG"/>
        </w:rPr>
        <w:t>.-   12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Копие от АОС № 17146/27.12.2019 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 xml:space="preserve">Декларация от Кмета на Продановци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„ПУРОСО” 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Миладин Иванов Николчов на проектен имот с идентификатор  №58548.210.1092 в землището на с. Продановци, във връзка с постъпило мотивирано искане вх.№ ОСК24-ДИ05-598/05.12.2024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Миладин Иванов Николчов следния общински недвижим имот, находящ се в землището на с. Продановци, 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оектен имот с идентификатор №58548.210.1092 с площ от 3,000 дка/</w:t>
      </w:r>
      <w:r>
        <w:rPr>
          <w:i/>
          <w:sz w:val="24"/>
          <w:szCs w:val="24"/>
          <w:lang w:val="bg-BG"/>
        </w:rPr>
        <w:t>по т.1 от решение № 1Пр от 12.04..1994 г./</w:t>
      </w:r>
      <w:r>
        <w:rPr>
          <w:sz w:val="24"/>
          <w:szCs w:val="24"/>
          <w:lang w:val="bg-BG"/>
        </w:rPr>
        <w:t xml:space="preserve"> съгласно приложена скица-проект № 15-799674/06.08.2024г. от СГКК-Софийска област, образуван от ПИ с идентификатор № 58548.210.94 в м. “Средна гора“ с площ 2693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7146/2019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7T10:18:00Z</cp:lastPrinted>
  <dcterms:modified xsi:type="dcterms:W3CDTF">2025-04-17T07:19:00Z</dcterms:modified>
  <cp:revision>17</cp:revision>
  <dc:subject/>
  <dc:title>О Б Щ И Н А   С А М О К О В</dc:title>
</cp:coreProperties>
</file>